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1191099219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290814869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345050725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980680297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1769179092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1700208659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